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</w:t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</w:t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spacing w:before="0" w:after="480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2.12.2023 № 118</w:t>
      </w:r>
    </w:p>
    <w:p>
      <w:pPr>
        <w:pStyle w:val="Normal"/>
        <w:spacing w:before="480" w:after="0"/>
        <w:ind w:left="709" w:right="3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left="709" w:right="31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, применяемых при расчете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бъема финансового обеспечения выполнения государственного задания на 2024 год и плановый период 2025 и 2026 годов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ировским областным государственным бюджетным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Heading1"/>
        <w:spacing w:before="480" w:after="108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1"/>
      <w:bookmarkStart w:id="2" w:name="sub_11"/>
      <w:bookmarkEnd w:id="2"/>
    </w:p>
    <w:p>
      <w:pPr>
        <w:pStyle w:val="Normal"/>
        <w:spacing w:lineRule="exact" w:line="380"/>
        <w:rPr/>
      </w:pPr>
      <w:bookmarkStart w:id="3" w:name="sub_12"/>
      <w:bookmarkEnd w:id="3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равила определения нормативных затрат, применяемых при расчете объема финансового обеспечения выполнения государственного задания на 2024 год и плановый период 2025 и 2026 годов Кировским областным государственным бюджетным учреждением «Центр сельскохозяйственного консультирова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левера Нечерноземья» (далее – бюджетное учреждение), и нормативных затрат на содержание принадлежащего этому бюджетному учреждению имущества.</w:t>
      </w:r>
    </w:p>
    <w:p>
      <w:pPr>
        <w:pStyle w:val="Normal"/>
        <w:spacing w:lineRule="exact" w:line="380"/>
        <w:rPr/>
      </w:pPr>
      <w:bookmarkStart w:id="4" w:name="sub_12"/>
      <w:bookmarkStart w:id="5" w:name="sub_1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 Под государственной услугой для целей настоящего Порядка понимается консультационная услуга, оказываемая в соответствии с порядком оказания бюджетным учреждением консультационных услуг, утвержденным распоряжением министерства (далее – государственная услу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3"/>
      <w:bookmarkStart w:id="7" w:name="sub_13"/>
      <w:bookmarkEnd w:id="7"/>
    </w:p>
    <w:p>
      <w:pPr>
        <w:pStyle w:val="Heading1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4"/>
      <w:bookmarkEnd w:id="8"/>
      <w:r>
        <w:rPr>
          <w:rFonts w:cs="Times New Roman" w:ascii="Times New Roman" w:hAnsi="Times New Roman"/>
          <w:sz w:val="28"/>
          <w:szCs w:val="28"/>
        </w:rPr>
        <w:t>2. Определение нормативных затрат на оказание государственной услуги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  <w:bookmarkStart w:id="9" w:name="sub_24"/>
      <w:bookmarkStart w:id="10" w:name="sub_24"/>
      <w:bookmarkEnd w:id="10"/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1" w:name="sub_16"/>
      <w:bookmarkEnd w:id="11"/>
      <w:r>
        <w:rPr>
          <w:rFonts w:cs="Times New Roman" w:ascii="Times New Roman" w:hAnsi="Times New Roman"/>
          <w:sz w:val="28"/>
          <w:szCs w:val="28"/>
        </w:rPr>
        <w:t>2.1. Норматив затрат на оказание государственной услуги состоит из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2" w:name="sub_16"/>
      <w:bookmarkStart w:id="13" w:name="sub_1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1.1.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4" w:name="sub_14"/>
      <w:bookmarkStart w:id="15" w:name="sub_1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1.2. Норматива затрат на содержание принадлежащего бюджетному учреждению государственного имущества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6" w:name="sub_15"/>
      <w:bookmarkStart w:id="17" w:name="sub_2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2. Норматив затрат, связанных с оказанием государственной услуги, включает:</w:t>
      </w:r>
    </w:p>
    <w:p>
      <w:pPr>
        <w:pStyle w:val="Normal"/>
        <w:spacing w:lineRule="exact" w:line="380"/>
        <w:rPr/>
      </w:pPr>
      <w:bookmarkStart w:id="18" w:name="sub_21"/>
      <w:bookmarkStart w:id="19" w:name="sub_1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2.2.1. Затраты на оплату труда с начислениями на выплаты по оплате труда работников, включая страховые взносы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нд пенсионного и социального страхования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 (далее – затраты на начисления и выплаты по оплате труда работников, связанных с оказанием государственной услуги).</w:t>
      </w:r>
    </w:p>
    <w:p>
      <w:pPr>
        <w:pStyle w:val="Normal"/>
        <w:tabs>
          <w:tab w:val="clear" w:pos="708"/>
          <w:tab w:val="left" w:pos="1560" w:leader="none"/>
        </w:tabs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0" w:name="sub_17"/>
      <w:bookmarkStart w:id="21" w:name="sub_18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2.2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.</w:t>
      </w:r>
    </w:p>
    <w:p>
      <w:pPr>
        <w:pStyle w:val="Normal"/>
        <w:spacing w:lineRule="exact" w:line="380"/>
        <w:rPr/>
      </w:pPr>
      <w:bookmarkStart w:id="22" w:name="sub_18"/>
      <w:bookmarkStart w:id="23" w:name="sub_19"/>
      <w:bookmarkEnd w:id="22"/>
      <w:r>
        <w:rPr>
          <w:rFonts w:cs="Times New Roman" w:ascii="Times New Roman" w:hAnsi="Times New Roman"/>
          <w:sz w:val="28"/>
          <w:szCs w:val="28"/>
        </w:rPr>
        <w:t xml:space="preserve">2.2.3. </w:t>
      </w:r>
      <w:bookmarkStart w:id="24" w:name="sub_20"/>
      <w:bookmarkEnd w:id="23"/>
      <w:r>
        <w:rPr>
          <w:rFonts w:cs="Times New Roman" w:ascii="Times New Roman" w:hAnsi="Times New Roman"/>
          <w:sz w:val="28"/>
          <w:szCs w:val="28"/>
        </w:rPr>
        <w:t>Норматив затрат на общехозяйственные нужды, отнесенных на стоимость государственной услуги, который включает:</w:t>
      </w:r>
    </w:p>
    <w:p>
      <w:pPr>
        <w:pStyle w:val="Normal"/>
        <w:spacing w:lineRule="exact" w:line="380"/>
        <w:rPr/>
      </w:pPr>
      <w:bookmarkEnd w:id="24"/>
      <w:r>
        <w:rPr>
          <w:rFonts w:cs="Times New Roman" w:ascii="Times New Roman" w:hAnsi="Times New Roman"/>
          <w:sz w:val="28"/>
          <w:szCs w:val="28"/>
        </w:rPr>
        <w:t xml:space="preserve">затраты на оплату труда с начислениями на выплаты по оплате труда работников, включая страховые взносы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нд пенсионного и социального страхования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, отнесенные на стоимость государственной услуги (далее – затраты на начисления и выплаты по оплате труда работников, отнесенные на стоимость государственной услуги)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bCs/>
          <w:sz w:val="28"/>
          <w:szCs w:val="28"/>
        </w:rPr>
        <w:t>затраты на приобретение материальных запасов (бензин, прочие ГСМ, автозапчасти, канцтовары, бумага для множительной техники, полиграфическая продукция и прочие материальные запасы)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 и интернета в расчете на одну государственную услугу;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851"/>
        <w:rPr>
          <w:rFonts w:ascii="Times New Roman" w:hAnsi="Times New Roman" w:cs="Times New Roman"/>
          <w:sz w:val="28"/>
          <w:szCs w:val="28"/>
        </w:rPr>
      </w:pPr>
      <w:bookmarkStart w:id="25" w:name="sub_22"/>
      <w:bookmarkEnd w:id="25"/>
      <w:r>
        <w:rPr>
          <w:rFonts w:cs="Times New Roman" w:ascii="Times New Roman" w:hAnsi="Times New Roman"/>
          <w:sz w:val="28"/>
          <w:szCs w:val="28"/>
        </w:rPr>
        <w:t>затраты на прочие общехозяйственные нужды, отнесенные на стоимость государственной услуги (информационное обслуживание, сопровождение программ, ремонт оргтехники, курсы повышения квалификации, услуги прочие по гражданско-правовым договорам).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3. Норматив затрат на содержание бюджетным учреждением государственного имущества включает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6" w:name="sub_22"/>
      <w:bookmarkEnd w:id="26"/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.</w:t>
      </w:r>
    </w:p>
    <w:p>
      <w:pPr>
        <w:pStyle w:val="Style19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7" w:name="sub_23"/>
      <w:bookmarkEnd w:id="27"/>
      <w:r>
        <w:rPr>
          <w:rFonts w:cs="Times New Roman" w:ascii="Times New Roman" w:hAnsi="Times New Roman"/>
          <w:sz w:val="28"/>
          <w:szCs w:val="28"/>
        </w:rPr>
        <w:t>2.4. Нормы, выраженные в натуральных показателях, определяются на основе сметного метода путем усреднения аналогичных норм за год, предшествующий году, в котором рассчитываемые нормы будут применяться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8" w:name="sub_23"/>
      <w:bookmarkEnd w:id="28"/>
      <w:r>
        <w:rPr>
          <w:rFonts w:cs="Times New Roman" w:ascii="Times New Roman" w:hAnsi="Times New Roman"/>
          <w:sz w:val="28"/>
          <w:szCs w:val="28"/>
        </w:rPr>
        <w:t>При расчете применяются натуральные показатели по бюджетному учреждению в связи с отсутствием иных учреждений, оказывающих аналогичные услуги на территории Кир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993" w:hanging="284"/>
        <w:jc w:val="both"/>
        <w:rPr/>
      </w:pPr>
      <w:bookmarkStart w:id="29" w:name="sub_44"/>
      <w:bookmarkEnd w:id="29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>Порядок расчета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</w:r>
      <w:bookmarkStart w:id="30" w:name="sub_44"/>
      <w:bookmarkStart w:id="31" w:name="sub_44"/>
      <w:bookmarkEnd w:id="31"/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32" w:name="sub_25"/>
      <w:bookmarkEnd w:id="32"/>
      <w:r>
        <w:rPr>
          <w:rFonts w:cs="Times New Roman" w:ascii="Times New Roman" w:hAnsi="Times New Roman"/>
          <w:sz w:val="28"/>
          <w:szCs w:val="28"/>
        </w:rPr>
        <w:t>3.1. Норматив затрат на оказание государственной услуги рассчитывае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25"/>
      <w:bookmarkStart w:id="34" w:name="sub_25"/>
      <w:bookmarkEnd w:id="34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он 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ги,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 на оказание одной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г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затрат на содержание принадлежащего бюджетному учреждению государственного имущества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начения норм, выраженных в натуральных показателях и необходимых для определения норматива затрат на оказание одной государственной услуги, содержатся в приложении к настоящему Порядку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35" w:name="sub_26"/>
      <w:bookmarkEnd w:id="35"/>
      <w:r>
        <w:rPr>
          <w:rFonts w:cs="Times New Roman" w:ascii="Times New Roman" w:hAnsi="Times New Roman"/>
          <w:sz w:val="28"/>
          <w:szCs w:val="28"/>
        </w:rPr>
        <w:t>3.2. Значение норматива затрат, связанных с оказанием государственной услуги, включая затраты на общехозяйственные нужды, рассчитывае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26"/>
      <w:bookmarkStart w:id="37" w:name="sub_26"/>
      <w:bookmarkEnd w:id="37"/>
    </w:p>
    <w:p>
      <w:pPr>
        <w:pStyle w:val="Normal"/>
        <w:spacing w:lineRule="exact" w:line="360"/>
        <w:ind w:hanging="0"/>
        <w:jc w:val="center"/>
        <w:rPr/>
      </w:pPr>
      <w:bookmarkStart w:id="38" w:name="sub_28"/>
      <w:bookmarkEnd w:id="38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норматив затрат, связанных с оказанием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щ </w:t>
      </w:r>
      <w:r>
        <w:rPr>
          <w:rFonts w:cs="Times New Roman" w:ascii="Times New Roman" w:hAnsi="Times New Roman"/>
          <w:sz w:val="28"/>
          <w:szCs w:val="28"/>
        </w:rPr>
        <w:t xml:space="preserve">– норматив затрат на общехозяйственные нужды, отнесенных на стоимость государственной услуги.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3. Значение норматива затрат, связанных с оказанием </w:t>
      </w:r>
      <w:r>
        <w:rPr>
          <w:rFonts w:cs="Times New Roman" w:ascii="Times New Roman" w:hAnsi="Times New Roman"/>
          <w:sz w:val="28"/>
          <w:szCs w:val="28"/>
        </w:rPr>
        <w:t>государственной услуги, рассчитывается по следующей формул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1 </w:t>
      </w:r>
      <w:r>
        <w:rPr>
          <w:rFonts w:cs="Times New Roman" w:ascii="Times New Roman" w:hAnsi="Times New Roman"/>
          <w:sz w:val="28"/>
          <w:szCs w:val="28"/>
        </w:rPr>
        <w:t>– затраты на начисления и выплаты по оплате труда работников, связанных с оказанием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траты на начисления и выплаты по оплате труда работников, связанных с оказанием государственной услуги, рассчитываются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39" w:name="sub_28"/>
      <w:bookmarkEnd w:id="39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рабочего времени, затрачиваемого каждым работником, связанным с оказанием одной государственной услуги, на оказание так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работника, связанного с оказанием одной государственной услуги, с учетом окладов, выплат компенсационного и стимулирующего характера, с начислениями на выплаты по оплате труда.</w:t>
      </w:r>
    </w:p>
    <w:p>
      <w:pPr>
        <w:pStyle w:val="Normal"/>
        <w:spacing w:lineRule="exact" w:line="380"/>
        <w:rPr/>
      </w:pPr>
      <w:bookmarkStart w:id="40" w:name="sub_29"/>
      <w:r>
        <w:rPr>
          <w:rFonts w:cs="Times New Roman" w:ascii="Times New Roman" w:hAnsi="Times New Roman"/>
          <w:sz w:val="28"/>
          <w:szCs w:val="28"/>
        </w:rPr>
        <w:t>3.</w:t>
      </w:r>
      <w:bookmarkStart w:id="41" w:name="sub_31"/>
      <w:bookmarkEnd w:id="40"/>
      <w:r>
        <w:rPr>
          <w:rFonts w:cs="Times New Roman" w:ascii="Times New Roman" w:hAnsi="Times New Roman"/>
          <w:sz w:val="28"/>
          <w:szCs w:val="28"/>
        </w:rPr>
        <w:t>5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рассчитываются по следующей формул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ого в процессе оказания одной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каждого вида материального запаса, особо ценного движимого имущества, используемого в процессе оказания одной государственной услуги, в 2024 году, плановом периоде 2025 и 2026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материальных запасов и особо ценного движимого имущества, связанного с оказанием одной государственной услуги. </w:t>
      </w:r>
    </w:p>
    <w:p>
      <w:pPr>
        <w:pStyle w:val="Style21"/>
        <w:spacing w:lineRule="exact" w:line="380" w:before="0" w:after="0"/>
        <w:ind w:left="0" w:firstLine="709"/>
        <w:contextualSpacing/>
        <w:jc w:val="both"/>
        <w:rPr/>
      </w:pPr>
      <w:bookmarkStart w:id="42" w:name="sub_32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6. Значение норматива затрат на общехозяйственные нужды, отнесенных на стоимость государственной услуги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начисления и выплаты по оплате труда работников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услуг связи и интернета, отнесенные на стоимость государственной услуги. В составе затрат на указанную услугу учитываются: услуги телефонной связи (местной, внутризоновой, междугородной и международной), услуги почтовой связи, услуги связи по передаче данных, иные услуги связ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чие общехозяйственные нужды, отнесенные на стоимость государственной услуги, включают в себя: информационное обслуживание, сопровождение программ, ремонт оргтехники, курсы повышения квалификации, услуги по гражданско-правовым договорам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Затраты на начисления и выплаты по оплате труда работников, отнесенные на стоимость государственной услуги, рассчитываются по следующей формуле: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  <w:bookmarkStart w:id="43" w:name="sub_32"/>
      <w:bookmarkStart w:id="44" w:name="sub_33"/>
      <w:bookmarkStart w:id="45" w:name="sub_32"/>
      <w:bookmarkStart w:id="46" w:name="sub_33"/>
      <w:bookmarkEnd w:id="45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рабочего времени каждого работника, который не принимает непосредственного участия в оказании государственной услуги, учитываемое при расчете норматива затрат на общехозяйственные нужды, отнесенных на стоимость одной государственной услуги;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каждого работника, который не принимает непосредственного участия в оказании государственной услуги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Normal"/>
        <w:widowControl/>
        <w:spacing w:lineRule="exact" w:line="38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bookmarkStart w:id="47" w:name="sub_33"/>
      <w:r>
        <w:rPr>
          <w:rFonts w:cs="Times New Roman" w:ascii="Times New Roman" w:hAnsi="Times New Roman"/>
          <w:sz w:val="28"/>
          <w:szCs w:val="28"/>
        </w:rPr>
        <w:t xml:space="preserve">3.8. </w:t>
      </w:r>
      <w:bookmarkStart w:id="48" w:name="sub_34"/>
      <w:bookmarkEnd w:id="47"/>
      <w:r>
        <w:rPr>
          <w:rFonts w:cs="Times New Roman" w:ascii="Times New Roman" w:hAnsi="Times New Roman"/>
          <w:spacing w:val="-4"/>
          <w:sz w:val="28"/>
          <w:szCs w:val="28"/>
        </w:rPr>
        <w:t xml:space="preserve">Затраты на уплату налогов, в качестве объекта налогообложения по которым признается соответствующее имущество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ьзуемое при оказании одной государственной услуги, рассчитываются по следующей формуле: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spacing w:val="-4"/>
          <w:sz w:val="18"/>
          <w:szCs w:val="28"/>
        </w:rPr>
      </w:pPr>
      <w:r>
        <w:rPr>
          <w:rFonts w:cs="Times New Roman" w:ascii="Times New Roman" w:hAnsi="Times New Roman"/>
          <w:spacing w:val="-4"/>
          <w:sz w:val="18"/>
          <w:szCs w:val="28"/>
        </w:rPr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, +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…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widowControl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на уплату налогов, в качестве объекта налогообложения по которым признается соответствующее имущество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eastAsia="Batang;바탕" w:cs="Times New Roman" w:ascii="Times New Roman" w:hAnsi="Times New Roman"/>
          <w:sz w:val="28"/>
          <w:szCs w:val="28"/>
        </w:rPr>
        <w:t>связанное с оказанием государственной услуг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ставки по каждому виду налога, применяемые для исчисления налогов в 2024 году, плановом периоде 2025 и 2026 годов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9. 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, включают в себя: основные средства, нематериальные активы, бензин, горюче-смазочные материалы, автозапчасти, канцтовары, бумагу, полиграфическую продукцию, рассчитываются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  <w:bookmarkStart w:id="49" w:name="sub_35"/>
      <w:bookmarkStart w:id="50" w:name="sub_35"/>
      <w:bookmarkEnd w:id="48"/>
      <w:bookmarkEnd w:id="50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движимого имущества (основных средств и нематериальных активов), используемых в общехозяйственной деятельности бюджетного учреждения, в расчете на одну государственную услугу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материального запаса, движимого имущества (основных средств и нематериальных активов), используемых в общехозяйственной деятельности бюджетного учреждения в 2024 году, плановом периоде 2025 и 2026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рок полезного использования единицы материального запаса, движимого имущества (основных средств и нематериальных активов), используемых в общехозяйственной деятельности бюджетного учреждения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0. Затраты на командировочные расходы сотрудников, отнесенные на стоимость государственной услуги,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35"/>
      <w:bookmarkStart w:id="52" w:name="sub_35"/>
      <w:bookmarkEnd w:id="52"/>
    </w:p>
    <w:p>
      <w:pPr>
        <w:pStyle w:val="Normal"/>
        <w:ind w:hanging="0"/>
        <w:jc w:val="center"/>
        <w:rPr/>
      </w:pPr>
      <w:bookmarkStart w:id="53" w:name="sub_36"/>
      <w:bookmarkEnd w:id="53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ебывания работника в командировке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ебывания работника в командировке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оживания работника в период пребывания в командировке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оживания работника вне места своего постоянного пребывания в период нахождения в командировке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каждого проездного документа (железнодорожные и авиабилеты) для проезда к месту командировки и обратно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– стоимость одного проездного билета (железнодорожные и авиабилеты) для проезда к месту командировки и обратно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1. Затраты на приобретение услуг связи и интернета, отнесенные на стоимость одной государственной услуги, рассчитываются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  <w:bookmarkStart w:id="54" w:name="sub_36"/>
      <w:bookmarkStart w:id="55" w:name="sub_36"/>
      <w:bookmarkEnd w:id="55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380"/>
        <w:ind w:firstLine="709"/>
        <w:rPr/>
      </w:pPr>
      <w:bookmarkStart w:id="56" w:name="sub_37"/>
      <w:bookmarkEnd w:id="56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й услуги связи и интернета в расчете на одну государственную услугу;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единицы каждой услуги связи и интернета в расчете на одну государственную услугу в 2024 году, плановом периоде 2025 и 2026 годов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2. Затраты на прочие общехозяйственные нужды, отнесенные на стоимость государственной услуги, включают в себя затраты на информационное обслуживание, сопровождение программ, ремонт оргтехники, курсы повышения квалификации, услуги прочие по гражданско-правовым договорам и рассчитываютс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  <w:bookmarkStart w:id="57" w:name="sub_37"/>
      <w:bookmarkStart w:id="58" w:name="sub_37"/>
      <w:bookmarkEnd w:id="58"/>
    </w:p>
    <w:p>
      <w:pPr>
        <w:pStyle w:val="Normal"/>
        <w:ind w:hanging="0"/>
        <w:jc w:val="center"/>
        <w:rPr/>
      </w:pPr>
      <w:bookmarkStart w:id="59" w:name="sub_38"/>
      <w:bookmarkEnd w:id="59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на приобретение каждого товара (работы, услуги), затраты на приобретение которого относятся на оказание одной государственной услуги и не учтены в затратах, перечисленных в подпунктах 3.8 – 3.11 пункта 3 настоящего Порядка. </w:t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товара (работы, услуги), отнесенной на стоимость государственной услуги в 2024 году, плановом периоде 2025 и 2026 годов;</w:t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одного вида товара (работы, услуги), отнесенного на стоимость государственной услуги. 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8"/>
          <w:szCs w:val="28"/>
        </w:rPr>
        <w:t>3.13. Затраты на содержание бюджетным учреждением государственного имущества рассчитываютс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  <w:bookmarkStart w:id="60" w:name="sub_38"/>
      <w:bookmarkStart w:id="61" w:name="sub_38"/>
      <w:bookmarkEnd w:id="61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2" w:name="sub_39"/>
      <w:bookmarkEnd w:id="62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и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объектов недвижимого имущества в расчете на одну государственную услугу, в том числе на основании договоров аренды (финансовой аренды) или договора безвозмездного пользования (далее – имущество, используемое для оказания одной государственной услуги (в том числе затраты на арендные платежи)). В составе указанных затрат учитываются следующие виды работ (услуг) по содержанию недвижимого имущества: текущий ремонт зданий и сооружений, содержание прилегающей территории, обслуживание и уборка помещений здания, вывоз твердых бытовых отходов; </w:t>
      </w:r>
    </w:p>
    <w:p>
      <w:pPr>
        <w:pStyle w:val="Normal"/>
        <w:spacing w:lineRule="exact" w:line="4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содержание объектов особо ценного движимого имущества в расчете на одну государственную услугу включают в себя техническое обслуживание и ремонт транспортных средств и обязательное страхование гражданской ответственности владельцев транспортных средств.</w:t>
      </w:r>
    </w:p>
    <w:p>
      <w:pPr>
        <w:pStyle w:val="Style21"/>
        <w:spacing w:lineRule="exact" w:line="400" w:before="0" w:after="0"/>
        <w:ind w:left="0" w:firstLine="709"/>
        <w:contextualSpacing/>
        <w:jc w:val="both"/>
        <w:rPr/>
      </w:pPr>
      <w:bookmarkStart w:id="63" w:name="sub_39"/>
      <w:bookmarkEnd w:id="63"/>
      <w:r>
        <w:rPr>
          <w:rFonts w:cs="Times New Roman" w:ascii="Times New Roman" w:hAnsi="Times New Roman"/>
          <w:sz w:val="28"/>
          <w:szCs w:val="28"/>
        </w:rPr>
        <w:t xml:space="preserve">3.14. Затраты на содержание объектов недвижимого имущества в расчете на одну государственную услугу (включая затраты на арендные платежи) рассчитываются по следующей формуле: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н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недвижимого имущества в расчете на одну государственную услугу; </w:t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каждого вида работ (услуг) по содержанию объектов недвижимого имущества в расчете на одну государственную услугу в 2024 году, плановом периоде 2025 и 2026 годов.</w:t>
      </w:r>
    </w:p>
    <w:p>
      <w:pPr>
        <w:pStyle w:val="Style21"/>
        <w:spacing w:lineRule="exact" w:line="4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5. Затраты на содержание объектов особо ценного движимого имущества в расчете на одну государственную услугу рассчитываются по формуле:  </w:t>
      </w:r>
    </w:p>
    <w:p>
      <w:pPr>
        <w:pStyle w:val="Style2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особо ценного движимого имущества в расчете на одну государственную услугу; </w:t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тоимость (цена, тариф) каждого вида работ (услуг) по содержанию объектов особо ценного движимого имущества в расчете на одну государственную услугу в 2024 году, плановом периоде 2025 и 2026 годов.</w:t>
      </w:r>
    </w:p>
    <w:p>
      <w:pPr>
        <w:pStyle w:val="Normal"/>
        <w:spacing w:lineRule="exact" w:line="400"/>
        <w:rPr/>
      </w:pPr>
      <w:bookmarkStart w:id="64" w:name="sub_42"/>
      <w:bookmarkEnd w:id="64"/>
      <w:r>
        <w:rPr>
          <w:rFonts w:cs="Times New Roman" w:ascii="Times New Roman" w:hAnsi="Times New Roman"/>
          <w:sz w:val="28"/>
          <w:szCs w:val="28"/>
        </w:rPr>
        <w:t xml:space="preserve">3.16. </w:t>
      </w:r>
      <w:r>
        <w:rPr>
          <w:rFonts w:cs="Times New Roman" w:ascii="Times New Roman" w:hAnsi="Times New Roman"/>
          <w:spacing w:val="-2"/>
          <w:sz w:val="28"/>
          <w:szCs w:val="28"/>
        </w:rPr>
        <w:t>Стоимость (цена, тариф) материальных запасов, объектов особо ценного движимого имущества, работ и услуг, учитываемых при определении норматива затрат на оказание i-й государственной услуги, определяется на основании информации о рыночных ценах (тарифах) на идентичные планируемые к приобретению материальные запасы, объекты особо ценного движимого имущества, работы и услуги, а при их отсутствии – на однородные материальные запасы, объекты особо ценного движимого имущества, работы и услуги в 2024 году, плановом периоде 2025 и 2026 годов. 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 При определении стоимости (цены, тарифа) материальных запасов, объектов особо ценного движимого имущества, работ и услуг учитывается прогнозный индекс потребительских цен на конец 2024 года, на конец планового периода 2025 и 2026 годов, определяемый в соответствии с прогнозом социально-экономического развития Российской Федерации, разрабатываемым в соответствии со статьей 173 Бюджетного кодекса Российской Федерации.</w:t>
      </w:r>
    </w:p>
    <w:p>
      <w:pPr>
        <w:pStyle w:val="Normal"/>
        <w:spacing w:lineRule="exact" w:line="400"/>
        <w:rPr/>
      </w:pPr>
      <w:bookmarkStart w:id="65" w:name="sub_42"/>
      <w:bookmarkStart w:id="66" w:name="sub_43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3.17. При оказании учреждением на платной основе услуг, относящихся к его основным видам деятельности, для граждан и (или) юридических лиц объем финансового обеспечения выполнения государственного задания в части расходов на оплату коммунальных услуг и на уплату налогов, в качестве объекта налогообложения по которым признается соответствующее имущество, в том числе земельные участки, уменьшается пропорционально соотношению объема субсидий на выполнение государственного задания и объема прогнозируемых в текущем финансовом году доходов, полученных учреждением за оказание услуг.</w:t>
      </w:r>
    </w:p>
    <w:p>
      <w:pPr>
        <w:pStyle w:val="Heading1"/>
        <w:ind w:left="1276" w:hanging="567"/>
        <w:jc w:val="both"/>
        <w:rPr/>
      </w:pPr>
      <w:bookmarkStart w:id="67" w:name="sub_43"/>
      <w:bookmarkStart w:id="68" w:name="sub_52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6"/>
          <w:sz w:val="28"/>
          <w:szCs w:val="28"/>
        </w:rPr>
        <w:t>Порядок утверждения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  <w:bookmarkStart w:id="69" w:name="sub_52"/>
      <w:bookmarkStart w:id="70" w:name="sub_52"/>
      <w:bookmarkEnd w:id="70"/>
    </w:p>
    <w:p>
      <w:pPr>
        <w:pStyle w:val="Normal"/>
        <w:spacing w:lineRule="exact" w:line="380"/>
        <w:rPr/>
      </w:pPr>
      <w:bookmarkStart w:id="71" w:name="sub_45"/>
      <w:bookmarkEnd w:id="71"/>
      <w:r>
        <w:rPr>
          <w:rFonts w:cs="Times New Roman" w:ascii="Times New Roman" w:hAnsi="Times New Roman"/>
          <w:sz w:val="28"/>
          <w:szCs w:val="28"/>
        </w:rPr>
        <w:t>4.1. Расчет объема нормативных затрат на оказание государственной услуги, применяемых при расчете объема финансового обеспечения выполнения государственного задания на 2024 год, плановый период 2025 и 2026 годов, осуществляется при составлении государственного задания на указанный период.</w:t>
      </w:r>
    </w:p>
    <w:p>
      <w:pPr>
        <w:pStyle w:val="Normal"/>
        <w:spacing w:lineRule="exact" w:line="380"/>
        <w:rPr/>
      </w:pPr>
      <w:bookmarkStart w:id="72" w:name="sub_45"/>
      <w:bookmarkStart w:id="73" w:name="sub_46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pacing w:val="-2"/>
          <w:sz w:val="28"/>
          <w:szCs w:val="28"/>
        </w:rPr>
        <w:t>Расчет нормативных затрат на оказание в 2024 году, плановом периоде 2025 и 2026 годов государственной услуги и на содержание имущества, принадлежащего бюджетному учреждению, осуществляется министерством на основании документов, представленных бюджетным учреждением, не позднее одного месяца со дня официального опубликования Закона Кировской области «Об областном бюджете на 2024 год и на плановый период 2025 и 2026 годов».</w:t>
      </w:r>
    </w:p>
    <w:p>
      <w:pPr>
        <w:pStyle w:val="Normal"/>
        <w:spacing w:lineRule="exact" w:line="380"/>
        <w:rPr/>
      </w:pPr>
      <w:bookmarkStart w:id="74" w:name="sub_46"/>
      <w:bookmarkStart w:id="75" w:name="sub_47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pacing w:val="-2"/>
          <w:sz w:val="28"/>
          <w:szCs w:val="28"/>
        </w:rPr>
        <w:t>Расчет нормативных затрат на оказание в 2024 году и плановом периоде 2025 и 2026 годов государственной услуги и на содержание имущества, принадлежащего учреждению, утверждается распоряжением министерства.</w:t>
      </w:r>
    </w:p>
    <w:p>
      <w:pPr>
        <w:pStyle w:val="Normal"/>
        <w:spacing w:lineRule="exact" w:line="380"/>
        <w:rPr/>
      </w:pPr>
      <w:bookmarkStart w:id="76" w:name="sub_47"/>
      <w:bookmarkStart w:id="77" w:name="sub_48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4.4. Нормативные затраты на оказание в 2024 году, плановом периоде 2025 и 2026 годов государственной услуги и на содержание имущества, принадлежащего бюджетному учреждению, утверждаются правовым актом министерства одновременно с утверждением государственного задания на оказание услуг (выполнение работ) не позднее двух месяцев со дня официального опубликования Закона Кировской области «Об областном бюджете на 2024 год и на плановый период 2025 и 2026 годов».</w:t>
      </w:r>
    </w:p>
    <w:p>
      <w:pPr>
        <w:pStyle w:val="Normal"/>
        <w:spacing w:lineRule="exact" w:line="380"/>
        <w:rPr/>
      </w:pPr>
      <w:bookmarkStart w:id="78" w:name="sub_48"/>
      <w:bookmarkStart w:id="79" w:name="sub_51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 xml:space="preserve">4.5. </w:t>
      </w:r>
      <w:r>
        <w:rPr>
          <w:rFonts w:cs="Times New Roman" w:ascii="Times New Roman" w:hAnsi="Times New Roman"/>
          <w:spacing w:val="-2"/>
          <w:sz w:val="28"/>
          <w:szCs w:val="28"/>
        </w:rPr>
        <w:t>Бюджетное учреждение в соответствии с пунктом 4.2 настоящего Порядка представляет документы, а министерство в соответствии с пунктом 4.4 настоящего Порядка вносит изменения в утвержденные нормативные затраты в срок не позднее двух месяцев после официального опубликования нормативных правовых актов, предусматривающих любое из следующих изменений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80" w:name="sub_51"/>
      <w:bookmarkStart w:id="81" w:name="sub_49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4.5.1. Изменения в нормативные правовые акты, устанавливающие требования к оказанию услуги.</w:t>
      </w:r>
    </w:p>
    <w:p>
      <w:pPr>
        <w:pStyle w:val="Normal"/>
        <w:spacing w:lineRule="exact" w:line="380" w:before="0" w:after="720"/>
        <w:rPr>
          <w:rFonts w:ascii="Times New Roman" w:hAnsi="Times New Roman" w:cs="Times New Roman"/>
          <w:sz w:val="28"/>
          <w:szCs w:val="28"/>
        </w:rPr>
      </w:pPr>
      <w:bookmarkStart w:id="82" w:name="sub_49"/>
      <w:bookmarkStart w:id="83" w:name="sub_50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4.5.2. Изменения объема бюджетных ассигнований, предусмотренных в законе об областном бюджете на очередной финансовый год (плановый период) для финансового обеспечения выполнения государственного задания.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4" w:name="sub_50"/>
      <w:bookmarkEnd w:id="84"/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06:00Z</dcterms:created>
  <dc:creator>Владелец</dc:creator>
  <dc:description/>
  <cp:keywords/>
  <dc:language>en-US</dc:language>
  <cp:lastModifiedBy>Администратор безопасности</cp:lastModifiedBy>
  <cp:lastPrinted>2023-12-15T12:09:00Z</cp:lastPrinted>
  <dcterms:modified xsi:type="dcterms:W3CDTF">2023-12-25T08:03:00Z</dcterms:modified>
  <cp:revision>31</cp:revision>
  <dc:subject/>
  <dc:title/>
</cp:coreProperties>
</file>